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5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55pt;margin-top:0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0      2      4      6      8              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60   ÷   5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52600</wp:posOffset>
                  </wp:positionH>
                  <wp:positionV relativeFrom="paragraph">
                    <wp:posOffset>146050</wp:posOffset>
                  </wp:positionV>
                  <wp:extent cx="584835" cy="8058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capac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a glass. Write a, b or c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about 3 li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about 30 millilit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about 300 millilitr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in this number?                  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hat number is labelled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86995</wp:posOffset>
                      </wp:positionV>
                      <wp:extent cx="1270" cy="144145"/>
                      <wp:effectExtent l="38100" t="0" r="374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pt;margin-top:6.85pt;width:0.1pt;height:1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3            9  =  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121285</wp:posOffset>
                  </wp:positionV>
                  <wp:extent cx="918210" cy="86614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2. How many two pe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2p) coins ar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e value as 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wenty pen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0p) coi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Which numbers are </w:t>
            </w:r>
            <w:r>
              <w:rPr>
                <w:rFonts w:cs="Calibri" w:ascii="Calibri" w:hAnsi="Calibri"/>
                <w:b/>
                <w:szCs w:val="20"/>
              </w:rPr>
              <w:t>&lt; 12</w:t>
            </w:r>
            <w:r>
              <w:rPr>
                <w:rFonts w:cs="Calibri" w:ascii="Calibri" w:hAnsi="Calibri"/>
                <w:szCs w:val="20"/>
              </w:rPr>
              <w:t>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2      10     5     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21  ÷  7            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ty o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Is this true?  Write ‘yes’ or ‘no’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÷ 10  =  10 ÷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3. Katie has sixty pence (60p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e spends forty-five pence (45p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money does she have lef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30 children in a class.  16 are girls.  How many are boy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6. 3 children share 18 swee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sweets does each child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0   -   15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8 teams enter a 5-a-side contest.  How many players are in the contes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Which is longest?  Write a, b, or c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half an hou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40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three quarters of an hour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82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8. Write the fraction </w:t>
            </w:r>
            <w:r>
              <w:rPr>
                <w:rFonts w:cs="Calibri" w:ascii="Calibri" w:hAnsi="Calibri"/>
                <w:b/>
                <w:szCs w:val="20"/>
              </w:rPr>
              <w:t>one third</w:t>
            </w:r>
            <w:r>
              <w:rPr>
                <w:rFonts w:cs="Calibri" w:ascii="Calibri" w:hAnsi="Calibri"/>
                <w:szCs w:val="20"/>
              </w:rPr>
              <w:t xml:space="preserve"> in numeral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 +  16  =  16  +  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8;top:75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19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</w:t>
            </w:r>
            <w:r>
              <w:rPr>
                <w:rFonts w:cs="Calibri" w:ascii="Calibri" w:hAnsi="Calibri"/>
                <w:b/>
                <w:szCs w:val="20"/>
              </w:rPr>
              <w:t>One quarter</w:t>
            </w:r>
            <w:r>
              <w:rPr>
                <w:rFonts w:cs="Calibri" w:ascii="Calibri" w:hAnsi="Calibri"/>
                <w:szCs w:val="20"/>
              </w:rPr>
              <w:t xml:space="preserve"> of a cake is eaten. How many quarters are lef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5. Draw the ha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 minutes to six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14  +  58  =  72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72  -  58 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>What is       of 28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16:08:00Z</dcterms:modified>
  <cp:revision>72</cp:revision>
  <dc:subject/>
  <dc:title>Level 4 Test 1</dc:title>
</cp:coreProperties>
</file>